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PH2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VACUUM AND THIN FILM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3142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0"/>
        <w:gridCol w:w="707"/>
        <w:gridCol w:w="6719"/>
        <w:gridCol w:w="1261"/>
        <w:gridCol w:w="952"/>
        <w:gridCol w:w="1116"/>
        <w:gridCol w:w="1116"/>
        <w:gridCol w:w="1115"/>
        <w:gridCol w:w="3677"/>
        <w:gridCol w:w="7028"/>
        <w:gridCol w:w="7024"/>
      </w:tblGrid>
      <w:tr>
        <w:trPr>
          <w:trHeight w:val="13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  <w:bookmarkStart w:id="0" w:name="_GoBack"/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  <w:bookmarkEnd w:id="0"/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 pumps use no oil and operates like jet engin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is a device that reduces the pressure of gas in a containe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principle of working of cryo pum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suitable diagram the principle, instrumentation and operation turbo molecular of pum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702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pump is based on the principle of displacement of ga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/>
              <w:t xml:space="preserve">___________ </w:t>
            </w:r>
            <w:r>
              <w:rPr>
                <w:rFonts w:eastAsia="Calibri"/>
              </w:rPr>
              <w:t>is a vacuum pump that traps gases and vapors by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condensing them on a cold surfac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ce of vacuum coating in thin film technolog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with neat diagram, the pumping mechanism and working of diffusion pump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 gauge is also called ionization gaug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gauges incorporate the principle of energy transfer between a hot wire and a room temperature gauge wal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viscous and molecular flow regim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ith suitable sketch, explain in detail, the construction and working of cold cathode gauge. Mention its advantages and disadvantag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702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___________ gauge operates on the principle of momentum transfe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____ gauges report pressure by measuring a pressure-dependent property of the ga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fferentiate direct reading gauges and indirect reading gaug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, the construction and working of Capacitance Diaphragm gaug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sulators cannot be deposited by ___________  sputter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type of adsorption due to the formation of chemical bond is called ___________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of chemical vapor deposi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interface. With a neat sketch explain the various interfacial process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7024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poration boat is made up of ___________ material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vacuum evaporation the vapour stricking the surface per unit area at particular time is called  ___________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steps involved in sol-gel deposi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the principle and working of RF sputtering technique in the deposition of thin film. Mention its advantages and disadvantag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MS is the acronym for -----------------------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hd w:fill="FFFFFF" w:val="clear"/>
              </w:rPr>
              <w:t>___________ is light emission from any form of matter after the absorption of photons. 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ragg’s law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the structure of a material and the particle size are determined by X- ray diffraction studies.   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3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_______ coatings are used to avoid the incoming sunlight from being reflected back off the solar cel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bye Scherrer formula for particle size determination is given by D = _______________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Hall effec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the basic parts and working of UV-Visible spectrophotometer. Explain how to determine the transmittance and absorbance of thin films with suitable equa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different structures of thin film transistor and the various steps involved in fabrication of thin film transistor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the steps in fabrication of a thin film solar cel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8F29F1-9C1A-4205-9FDD-2E80EF975C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  <Pages>2</Pages>
  <Words>523</Words>
  <Characters>2983</Characters>
  <CharactersWithSpaces>3500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12:00Z</dcterms:created>
  <dc:creator>Ku</dc:creator>
  <dc:description/>
  <dc:language>en-US</dc:language>
  <cp:lastModifiedBy>Admin</cp:lastModifiedBy>
  <cp:lastPrinted>2018-05-14T11:08:00Z</cp:lastPrinted>
  <dcterms:modified xsi:type="dcterms:W3CDTF">2018-05-14T11:08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